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0"/>
        <w:gridCol w:w="3942"/>
      </w:tblGrid>
      <w:tr>
        <w:trPr/>
        <w:tc>
          <w:tcPr>
            <w:tcW w:w="4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й РАО «ЕЭС России»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О «ЕЭС России»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РАБОТЕ НА ШЛИФОВАЛЬ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53-34.0-03.292-00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шлифовальных станках (РД 153-34.0-03.292—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 на шлифова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бразивная пыль и аэрозоли смазочно-охлаждающей жидк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летающие кусочки абразивного материала и обрабатываемых детал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Шлифовщик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шлифова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Шлифов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Рабочий, обслуживающий шлифоваль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Шлиф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ользовать неисправные абразивные инструмен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шлифов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еред началом работы шлиф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и исправность защитного экрана и защитных очков, предохранительных устройств защиты от абразивной пыли и охлаждающих жидкост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станк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исправность органов управ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паспорт об испытании на прочность кругов диаметром 150 мм и боле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Шлиф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неисправные инструменты и приспособ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ть на станок неисправные круг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Во время работы шлиф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установкой на станок обрабатываемой детали и приспособления очистить их от стружки и мас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ку и снятие тяжелых деталей и приспособлений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установкой на станок шлифовальный круг подвергнуть внешнему осмотру с целью определения заметных трещин и выбоин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надежность крепления абразивного или алмазного круг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исправную работу станка на холостом ходу в течение 3—5 мин, находясь в стороне от опасной зоны возможного разрыва абразивного крута, убедиться в отсутствии сверхпредельного радиального и осевого биения круг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установке и закреплении детали на плоскошлифовальном станк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крепить детали только специальными упорными и прижимными планками, размещая их на равных расстояния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все упорные планки ставить ниже обрабатываемой поверх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крепежные болты располагать как можно ближе к месту прижима детали, а крепящие планки — под прямым углом к детали; резьба крепежных деталей должна быть исправн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для крепления деталей не применять случайных неприспособленных планок и проклад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оверить правильность установки детали на стан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с магнитной плитой или патронами включить вначале умформер, а затем стан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на станках с магнитными столами, плитами и патронам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не допускать повышения температуры магнитны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злов, так как это может вызвать сгорание изоляции, выброс деталей или взрыв внутри пли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не устанавливать на станок погнутые дета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для снятия деталей, удерживаемых остаточным магнетизмом электромагнита, переключить ток в обратном направлении и одновременно снимать детали или пользоваться демагнитизатор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установке и закреплении обрабатываемой детали в центра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не применять центра с изношенными конус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осле установки детали в центрах проверить крепление задней бабки и пино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ботке в центрах шлифовку деталей производить с исправными центровыми отверстиями с безопасными хомутиками и паводковыми патрон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исправность вентиляционного устройства и правильность установки пылеприемн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подавать шлифовальный круг на деталь или деталь на круг плавно, без рывков и резкого нажим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ходе к работе с охлаждением следует подождать, пока круг охладиться (если крутом, предназначенным для мокрого шлифования, работали всухую), и только после этого начинать работу с охлаждающей жидкость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ботке длинномерных деталей установить люне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верку обрабатываемых деталей производить при помощи рейсмуса или индикатор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меры обрабатываемых деталей производить только при полной остановке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аблюдении за ходом работы не приближать лицо к вращающемуся шпинделю и дета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удаления абразивной пыли пользоваться специальной щеткой и совком, при этом обязательно надевать защитные оч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 за тем, чтобы шлифовальный круг изнашивался равномерно по всей ширине рабочей поверх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Во время работы на станке шлифов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замеры на ходу станка, проверять рукой чистоту поверхности обрабатываемой дета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рмозить вращение шпинделя нажимом руки на вращающиеся част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раться на станок во время его работы и позволять это делать други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етали, удерживаемые остаточным магнетизмом, снимать ударами или рыв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ть на станок неиспытанные кру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вать или снимать ограждения, предохранительные устройства во время работы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ласть детали, инструменты, другие предметы на станину станка и шлифовальную бабк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полнять на станке операции, для которых он не предназначен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ирать абразивную пыль непосредственно ру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льзоваться кругами, имеющими трещины и выбо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боковой поверхностью абразивного круг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дувать ртом пыль из отверстий; для ее удаления следует пользоваться струёй охлаждающей жидк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движущейся обрабатываемой детали и шлифовальному кругу до полной их останов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авать на холодный круг обрабатываемое изделие сразу с полным нажимом; сначала круг должен равномерно прогретьс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инструменты на работающем стан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шлифовщик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В случае загорания ветоши, оборудования или возникновения пожара необходимо немедленно отключить станок, сообщить о случившемся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работы шлифов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 на отведенное мест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5. Требования безопасности по окончании работ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33:00Z</dcterms:created>
  <dc:creator>Unknown</dc:creator>
  <dc:description/>
  <dc:language>en-US</dc:language>
  <cp:lastModifiedBy/>
  <dcterms:modified xsi:type="dcterms:W3CDTF">2004-07-22T13:33:00Z</dcterms:modified>
  <cp:revision>2</cp:revision>
  <dc:subject/>
  <dc:title>РД 153-34.0-03.292-00</dc:title>
</cp:coreProperties>
</file>